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jobarrange.p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([[X,N],G,Vs],[A,V],[[X2,N2],G2,Vs2]):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xwriteln(0,"delta"),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atisfaction(A,V,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xwriteln(0,"unsatisfaction:[A,V,R]=",[A,V,R]),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X,[[R,A,V]],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:=N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2:=G+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(Vs,V,N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(Vs,V,Num+1,V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aint([[X2,N2],G2,Vs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ion(A,V,R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g(A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g(C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[A,AJT,AL,AWT,APL],A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[V,VJT,VL,VWT,VPL,Num],C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=(APL-VPL)+abs(VL-AL)+abs(AJT-VJ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([[X,N],G,Vs],As):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xwriteln(0,"genA"),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ntNum(AN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Num(Nu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g(A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ds:=project(transpose(A.g)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g(C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ds:=project(transpose(C.g),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&lt;ANu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(Nums-Vs,Ps,0,"l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ject(CIds,Ps,CId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Ids2:=minus(CIds,CIds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:=&amp;([project(AIds,N+1)],CIds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:=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([[X,N],G,Vs]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Num(CN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um&gt;=V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(X,0,[R,A,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&lt;=5*N,/*condition for satisfa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g(A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g(C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[A,AJT,AL,AWT,APL],A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[V,VJT,VL,VWT,VPL,Num],C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JT&lt;=VJT,/*applicant can coverthe required job type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&gt;=V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WT&lt;&gt;[1,1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WT&gt;=V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tate(C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Num(CN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=[[[],0],0,constantlist(0,strlen(CNum)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state([[X,N],G,Vs]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ntNum(AN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=A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(C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state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([[X,N],G,Vs],Re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:=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a_trans(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Applica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g(A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(applicantNum,strlen(A.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Cli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g(C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.g:=transpose(C.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ject(TC.g,0,Nu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(clientNum,Nu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pplicant(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ad("applicant.lib",A.lib,"tex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(regA.lib,A.li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(a.g,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.lib([A|A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&lt;&gt;"[]" and A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Id,Name,Add,JType,Level,WTime,PLevel,CId,Date]:=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Id=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JType(JType,J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Level(Level,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WTime(WTime,W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Level(PLevel,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(a.g,[[AId,JT,L,WT,PL]],a.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(regA.lib,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=[],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[reA.lib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lient(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ad("client.lib",C.lib,"tex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(regC.lib,C.li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(c.g,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C.lib([C|C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&lt;&gt;"[]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Id,Name,Add,JType,Level,WTime,PLevel,Num,Date]:=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JType(JType,J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Level(Level,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WTime(WTime,W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nsLevel(PLevel,P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(c.g,[[CId,JT,L,WT,PL,Num]],c.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(regC.lib,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=[],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[reC.lib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data_trans(),stdPDsolver(),postproce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(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olf(S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:=defSet(pGenP(P,X,[]),[X,Sol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f("assignplan.lib","w",Pl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P(P,X,[]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=[X,[-1,-1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JType(JType,JT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Type="j1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T: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Type="j2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T: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Type="j3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T: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JType="j4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T: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evel(Level,L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evel="high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: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evel="mid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: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evel="low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: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Time(WTime,WT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Time="al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:=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Time="mor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:=[1,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Time="eve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:=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dPDsolver11.p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